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3 Jazz-Funk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ь№ Уч   A B C D E F G  1      2      3      4      5      6      7      8      9      10     11     12     13     14      Місце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38     1 3 3 2 1 1 3  -      4(5)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4     1 2 3 3 3 2 2  -      4(7)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6     3 1 1 1 2 1 2  4(4)   6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8     2 1 3 3 3 3 3  -      -      7(18)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2     2 1 2 1 1 2 1  4(4)   7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7    2 3 1 2 3 1 1  -      5(7)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2    3 3 3 3 3 3 3  -      -      7(21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5    3 2 2 3 2 1 2  -      5(9)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9    1 1 2 1 1 1 3  5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4    2 2 1 2 1 2 2  -      7(12)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38    1 2 1 2 2 2 1  -      7(11)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0    1 1 1 1 1 1 2  6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25    3 3 2 3 3 3 3  -      -      7(20)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1    2 2 3 1 2 3 1  -      5(8)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361"/>
        <w:gridCol w:w="1157"/>
        <w:gridCol w:w="1362"/>
        <w:gridCol w:w="2079"/>
        <w:gridCol w:w="2593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н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тан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.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пк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нокон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дат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слогуз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иян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ргиу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сіх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хмає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к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уект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0:15:00Z</dcterms:created>
  <dc:creator>Елена</dc:creator>
  <dc:description/>
  <cp:keywords/>
  <dc:language>en-US</dc:language>
  <cp:lastModifiedBy>Елена</cp:lastModifiedBy>
  <dcterms:modified xsi:type="dcterms:W3CDTF">2025-11-17T05:50:00Z</dcterms:modified>
  <cp:revision>3</cp:revision>
  <dc:subject/>
  <dc:title>Всеукраїнські змагання з сучасних танців</dc:title>
</cp:coreProperties>
</file>